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F1-REG-71-03</w:t>
      </w:r>
    </w:p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ROGRAMAREA CALCULATOARELOR ŞI LIMBAJE DE PROGRAMAR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Anul universitar 2017-2018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Economică Industrială / Inginer economist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Programarea calculatoarelor şi limbaje de program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dr. ing. Rizea Vasi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f.dr. ing. Rizea Vasile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/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eastAsia="Arial" w:cs="Arial" w:ascii="Arial" w:hAnsi="Arial"/>
          <w:b/>
          <w:bCs/>
          <w:sz w:val="18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9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i: 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fectuarea de calcule pe baza competenţelor acumulate la disciplinele: Analiză matematică 1, Algebră liniară, geometrie analitică şi diferenţială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 2 tabl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boratorul disciplinei (sala T 105) dotat cu calculatoare şi programe specializate.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Efectuarea de calcule, demonstraţii şi aplicaţii, pentru rezolvarea de sarcini specifice ingineriei managementului pe baza cunoştinţelor din stiintele fundamentale şi inginereşti.—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1 PC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Utilizarea de aplicaţii software şi a tehnologiilor informaţionale pentru rezolvarea de sarcini specifice ingineriei şi managementulu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.—2 PC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suşirea de către studenţi a noţiunilor necesare pentru programarea calculatoarelor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biective cognitiv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unoaşterea şi înţelegerea terminologiei, a conceptelor şi a principiilor specifice programării clculatoarelor; 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    </w:t>
            </w:r>
            <w:r>
              <w:rPr>
                <w:rFonts w:cs="Arial" w:ascii="Arial" w:hAnsi="Arial"/>
                <w:lang w:val="ro-RO"/>
              </w:rPr>
              <w:t xml:space="preserve">Cunoaşterea metodelor de rezolvare a problemelor cu ajutorul MATLAB; 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</w:t>
            </w:r>
            <w:r>
              <w:rPr>
                <w:rFonts w:cs="Arial" w:ascii="Arial" w:hAnsi="Arial"/>
                <w:lang w:val="ro-RO"/>
              </w:rPr>
              <w:t>Explicarea metodelor de programare cu ajutorul mediului de programare MATLAB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plicarea principiilor de bază ale programării calculatoarelor rezolvarea unor probleme privind calculele în domeniul ştiinţelor fundamentale şi a celor de specialitate;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xplicarea principiilor de bază ale programării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ltivarea disciplinei muncii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movarea dialogului şi a lucrului în echip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4"/>
        <w:gridCol w:w="600"/>
        <w:gridCol w:w="1350"/>
        <w:gridCol w:w="2330"/>
      </w:tblGrid>
      <w:tr>
        <w:trPr/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lgoritmi. MATLAB sub WINDOWS. Resurse de calcul şi reprezentare grafică. Fereastra de comenzi. Editarea programelor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uncţii MATLAB de interes genera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trice, vectori, scalari. Expresii, variabile. Structura programelor MATLAB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rucţiuni şi funcţii de contro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 numeric cu MATLAB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uncţii matematice uzuale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e cu matrice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 Rizea V., 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ogramarea calculatoarelor şi limbaje de programare, electronic 201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Păun V., Algoritmică şi programarea calculatoarelor, Editura Universităţii din Piteşti,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 Marin Ghinea, Virgiliu Fireţeanu, MATLAB, Editura TEORA, Bucureşti, 2003.</w:t>
            </w:r>
          </w:p>
        </w:tc>
      </w:tr>
      <w:tr>
        <w:trPr/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zentarea calculatorului, componentele hardware; programe utilitare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ator. Programe specializate.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peraţii aritmetice cu scalari.Aplicaţii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peraţii aritmetice cu tablouri.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peraţii aritmetice cu vectori.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peraţii aritmetice cu matrice.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uncţii matematice uzuale. Numere complexe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uncţii matematice uzuale. Funcţiile putere, radical, logaritm şi exponenţială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uncţii matematice uzuale. Funcţiile trigonometrice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ă matriceală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ipularea matricelor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e numerice cu polinoame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prezentări grafice 2D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prezentări grafice 3D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 formal. Aplicaţii. 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 Rizea V., 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ogramarea calculatoarelor şi limbaje de programare, electronic 201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Păun V., Algoritmică şi programarea calculatoarelor, Editura Universităţii din Piteşti,2003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m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-întâlniri de lucru cu specialişti din producţie şi angajatori (Automobile Dacia, Johnson Control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-schimb de bune practici cu colegi din alte centre universitare (Bucureşti, Timişoara, Iaşi, Cluj,Braşov);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"/>
        <w:gridCol w:w="665"/>
        <w:gridCol w:w="3055"/>
        <w:gridCol w:w="2628"/>
        <w:gridCol w:w="186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articipare activă la cur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scris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Laborator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noaşterea mediului de programare MATLAB; rezolvarea de probleme cu ajutorul MATLAB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scris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zolvarea şi explicarea unor probleme de complexitate medie asociate disciplinelor fundamentale, specifice ştiinţelor inginereşti şi economice. Rezolvarea unor probleme tehnico-economice de complexitate medie, utilizând software dedicate de inginerie şi/sau management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25.09.2017</w:t>
        <w:tab/>
        <w:tab/>
        <w:t xml:space="preserve">           Conf.dr. ing. Rizea Vasile</w:t>
        <w:tab/>
        <w:tab/>
        <w:tab/>
        <w:t>Conf.dr. ing. Rizea Vasile</w:t>
      </w:r>
    </w:p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29.09.2017                                                                                                         Conf dr. ing. Anghel Daniel-Constantin</w:t>
      </w:r>
    </w:p>
    <w:sectPr>
      <w:footerReference w:type="default" r:id="rId2"/>
      <w:type w:val="nextPage"/>
      <w:pgSz w:w="11906" w:h="16838"/>
      <w:pgMar w:left="1418" w:right="1134" w:gutter="0" w:header="0" w:top="34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8"/>
      <w:szCs w:val="18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">
    <w:name w:val=" Char Char Char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9">
    <w:name w:val="style19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2:27:00Z</dcterms:created>
  <dc:creator>calin</dc:creator>
  <dc:description/>
  <cp:keywords/>
  <dc:language>en-US</dc:language>
  <cp:lastModifiedBy>VR</cp:lastModifiedBy>
  <cp:lastPrinted>2012-10-25T19:29:00Z</cp:lastPrinted>
  <dcterms:modified xsi:type="dcterms:W3CDTF">2017-10-13T04:04:00Z</dcterms:modified>
  <cp:revision>39</cp:revision>
  <dc:subject/>
  <dc:title>GHIDUL STUDENTULUI</dc:title>
</cp:coreProperties>
</file>